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63" w:hanging="263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กระบวนการในการติดตามและพัฒนานักศึกษาอย่างเป็นรูปธรรมยังไม่ชัดเจ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วรมีกระบวนการในการติดตามและพัฒนานักศึกษาอย่างเป็นรูปธรรม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Monitor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นักศึกษาเป็นรายบุคคล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ตลอดจนใช้นโยบายเชิงรุกในการป้องกันปัญหาที่อาจจะเกิดขึ้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และเพื่อให้คำปรึกษา ช่วยเหลือนักศึกษาได้ทันเวล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63" w:hanging="263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การสื่อสารและความเชื่อมโยง ตลอดจนความต่อเนื่องในการดำเนินงานระหว่างสำนักวิชา ศูนย์ สถาบัน และหน่วยงานสนับสนุน ยังไม่ชัดเจ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เพิ่มการสื่อสา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ามเชื่อมโยงและความต่อเนื่องในการดำเนินงานต่าง ๆ ระหว่างสำนักวิชา ศูนย์ สถาบัน และหน่วยงานสนับสนุ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พื่อลดปัญหาบางงานที่ไม่มีหน่วยงานรับผิดชอบ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ให้เกิด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seamless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ช่น สำนักวิชาและศูนย์กิจการนานาชาติ สำนักวิชาและศูนย์บริการการศึกษา สำนักวิชา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 และส่วนการเจ้าหน้าที่ สถานส่งเสริมและพัฒนาระบบสารสนเทศเพื่อ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 xml:space="preserve">จัดการ </w:t>
            </w:r>
            <w:r>
              <w:rPr>
                <w:rFonts w:cs="TH SarabunPSK" w:ascii="TH SarabunPSK" w:hAnsi="TH SarabunPSK"/>
                <w:b w:val="false"/>
                <w:bCs w:val="false"/>
                <w:spacing w:val="-7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b w:val="false"/>
                <w:bCs w:val="false"/>
                <w:spacing w:val="-7"/>
                <w:sz w:val="28"/>
                <w:szCs w:val="28"/>
              </w:rPr>
              <w:t>SUT-MIS</w:t>
            </w:r>
            <w:r>
              <w:rPr>
                <w:rFonts w:cs="TH SarabunPSK" w:ascii="TH SarabunPSK" w:hAnsi="TH SarabunPSK"/>
                <w:b w:val="false"/>
                <w:bCs w:val="false"/>
                <w:spacing w:val="-7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 w:val="false"/>
                <w:bCs w:val="false"/>
                <w:spacing w:val="-7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>กับหน่วยงานต่าง ๆ เป็นต้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ซึ่งมีผลกระทบต่อการดำเนินงานในภาพรวมขององค์กร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63" w:hanging="263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รายวิชาที่เป็นสหสาขาวิชายังไม่มีคณะกรรมการประจำรายวิชา เพื่อร่วมกันวางแผน ปรับปรุง พัฒนากระบวนการเรียนการสอนและประเมินผล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ายวิชาที่เป็นสหสาขาวิชาต้องมีคณะกรรมการประจำรายวิชาที่ประกอบด้วยคณาจารย์ของสำนักวิชาที่เกี่ยวข้อง เพื่อร่วมกันวางแผน ปรับปรุง พัฒนากระบวนการเรียนการสอนและประเมินผลอย่างสม่ำเสมอ ให้บรรลุเป้าประสงค์อย่างเป็นรูปธรรม เช่น รายวิชาปรีคลินิกของสำนักวิชาวิทยาศาสตร์และสำนักวิชา แพทยศาสตร์ รายวิชาของสำนักวิชาพยาบาลศาสตร์และสำนักวิชาแพทยศาสตร์ เป็นต้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ทำนุบำรุงศิลปะและวัฒนธรรม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77" w:hanging="277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นักศึกษาโควตาทางด้านศิลปะและวัฒนธรรมและกีฬา มีปัญหาด้านการเรียน</w:t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ควรทุ่มเททรัพยากรมากขึ้นในการดูแลนักศึกษาโควตาทางด้านศิลปะและวัฒนธรรมและกีฬา ให้มีผลสัมฤทธิ์ทางการเรียนเพิ่มขึ้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340" w:before="0" w:after="0"/>
              <w:ind w:left="291" w:hanging="291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บางหน่วยงานไม่มีการประเมินความพึงพอใจของผู้รับบริการของหน่วยงาน</w:t>
            </w:r>
          </w:p>
          <w:p>
            <w:pPr>
              <w:pStyle w:val="Normal"/>
              <w:spacing w:lineRule="exact" w:line="34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Heading"/>
              <w:spacing w:lineRule="exact" w:line="340"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น่วยงานควรมีการกำหนดให้มีการประเมินความพึงพอใจและอาจมีการแบ่งกลุ่มผู้รับบริการ เช่น กลุ่มอาจารย์ กลุ่มนักศึกษา และกลุ่มบุคคลภายนอก  เป็นต้น เพื่อให้เกิดประโยชน์ในการพัฒนาการให้บริการ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ปรับแปลง ถ่ายทอด และพัฒนาเทคโนโลยี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exact" w:line="340" w:before="0" w:after="0"/>
              <w:ind w:left="317" w:hanging="284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สิทธิบัตรซึ่งมีการจดร่วมกับหน่วยงานให้ทุนต่าง ๆ ยังไม่ถูกนำมานับรวมในการประเมินและนำมาผลักดันและนำไปใช้ประโยชน์จริง</w:t>
            </w:r>
          </w:p>
          <w:p>
            <w:pPr>
              <w:pStyle w:val="Normal"/>
              <w:spacing w:lineRule="exact" w:line="34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ind w:right="-30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ควรประสานและรวบรวมสิทธิบัตรร่วมต่าง ๆ กับแหล่งทุนภายนอก เพื่อรวบรวมเป็นผลงานของมหาวิทยาลัย และมีส่วนร่วมในการผลักดันให้เกิดการถ่ายทอดเทคโนโลยี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b w:val="false"/>
      <w:bCs w:val="false"/>
      <w:sz w:val="32"/>
      <w:szCs w:val="32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sz w:val="32"/>
      <w:szCs w:val="32"/>
    </w:rPr>
  </w:style>
  <w:style w:type="character" w:styleId="WW8Num24z0">
    <w:name w:val="WW8Num24z0"/>
    <w:qFormat/>
    <w:rPr>
      <w:rFonts w:eastAsia="Cordia New"/>
      <w:sz w:val="32"/>
      <w:szCs w:val="32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3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5:00Z</dcterms:created>
  <dc:creator>Komen</dc:creator>
  <dc:description/>
  <cp:keywords/>
  <dc:language>en-US</dc:language>
  <cp:lastModifiedBy>COm</cp:lastModifiedBy>
  <cp:lastPrinted>2014-03-06T11:48:00Z</cp:lastPrinted>
  <dcterms:modified xsi:type="dcterms:W3CDTF">2014-03-06T04:48:00Z</dcterms:modified>
  <cp:revision>9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